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00200</wp:posOffset>
                </wp:positionV>
                <wp:extent cx="0" cy="2514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6pt" to="0pt,3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10287000" cy="64008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7000" cy="6400800"/>
                          <a:chOff x="0" y="0"/>
                          <a:chExt cx="10287000" cy="6400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287000" cy="64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457200"/>
                            <a:ext cx="800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les Order Processing Depart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80028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720" y="45720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les Invoices and Credit No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6680" y="114480"/>
                            <a:ext cx="572040" cy="125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0240" cy="1256760"/>
                            </a:xfrm>
                            <a:custGeom>
                              <a:avLst/>
                              <a:gdLst>
                                <a:gd name="textAreaLeft" fmla="*/ 47160 w 323280"/>
                                <a:gd name="textAreaRight" fmla="*/ 276120 w 323280"/>
                                <a:gd name="textAreaTop" fmla="*/ 47160 h 712440"/>
                                <a:gd name="textAreaBottom" fmla="*/ 665280 h 712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7573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36773"/>
                                  </a:lnTo>
                                  <a:arcTo wR="10800" hR="10800" stAng="10800000" swAng="-5400000"/>
                                  <a:lnTo>
                                    <a:pt x="10800" y="47573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8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repar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8560"/>
                              <a:ext cx="572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29080" y="80028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86400" y="647640"/>
                            <a:ext cx="1372320" cy="45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55320" cy="340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55320" cy="340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40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0920"/>
                                  <a:ext cx="1255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55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7880" y="0"/>
                                <a:ext cx="0" cy="34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3040" y="0"/>
                              <a:ext cx="12592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aw Da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953400" y="181080"/>
                            <a:ext cx="571680" cy="125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9520" cy="1256760"/>
                            </a:xfrm>
                            <a:custGeom>
                              <a:avLst/>
                              <a:gdLst>
                                <a:gd name="textAreaLeft" fmla="*/ 47160 w 322920"/>
                                <a:gd name="textAreaRight" fmla="*/ 275760 w 322920"/>
                                <a:gd name="textAreaTop" fmla="*/ 47160 h 712440"/>
                                <a:gd name="textAreaBottom" fmla="*/ 665280 h 712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7626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36826"/>
                                  </a:lnTo>
                                  <a:arcTo wR="10800" hR="10800" stAng="10800000" swAng="-5400000"/>
                                  <a:lnTo>
                                    <a:pt x="10800" y="47626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efill alphabetically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8560"/>
                              <a:ext cx="571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96160" y="599400"/>
                            <a:ext cx="1372320" cy="45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1254600" cy="341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54600" cy="341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4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1640"/>
                                  <a:ext cx="125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5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8240" y="0"/>
                                <a:ext cx="0" cy="34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3760" y="0"/>
                              <a:ext cx="1258560" cy="45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ales Invoices an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redit Not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629080" y="45720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les Invoices and Credit No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20016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les Invoices and Credit No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543800" y="7704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43800" y="456480"/>
                            <a:ext cx="10666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les Invoices and Credit No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400480"/>
                            <a:ext cx="800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shiers Depart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74320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5960" y="2542680"/>
                            <a:ext cx="11430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yme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43280" y="2171880"/>
                            <a:ext cx="572040" cy="125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0240" cy="1256760"/>
                            </a:xfrm>
                            <a:custGeom>
                              <a:avLst/>
                              <a:gdLst>
                                <a:gd name="textAreaLeft" fmla="*/ 47160 w 323280"/>
                                <a:gd name="textAreaRight" fmla="*/ 276120 w 323280"/>
                                <a:gd name="textAreaTop" fmla="*/ 47160 h 712440"/>
                                <a:gd name="textAreaBottom" fmla="*/ 665280 h 712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7573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36773"/>
                                  </a:lnTo>
                                  <a:arcTo wR="10800" hR="10800" stAng="10800000" swAng="-5400000"/>
                                  <a:lnTo>
                                    <a:pt x="10800" y="47573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ost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8560"/>
                              <a:ext cx="572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" y="3657600"/>
                            <a:ext cx="800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ustom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8480" y="30862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314160"/>
                            <a:ext cx="8002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yme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274320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3240" y="2552040"/>
                            <a:ext cx="11430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yme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29000" y="2629080"/>
                            <a:ext cx="1428120" cy="48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55320" cy="341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55320" cy="341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4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1280"/>
                                  <a:ext cx="1255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55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7880" y="0"/>
                                <a:ext cx="0" cy="34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68840" y="27720"/>
                              <a:ext cx="1259280" cy="45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ustomers Accou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114800" y="29718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5280" y="300996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id Invoices &amp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Credit No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312880" y="3828960"/>
                            <a:ext cx="1255320" cy="34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55320" cy="34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4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1640"/>
                                <a:ext cx="125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5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240" y="0"/>
                              <a:ext cx="0" cy="34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83880" y="3884760"/>
                            <a:ext cx="125928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id Fi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28960" y="3438360"/>
                            <a:ext cx="572040" cy="125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0240" cy="1256760"/>
                            </a:xfrm>
                            <a:custGeom>
                              <a:avLst/>
                              <a:gdLst>
                                <a:gd name="textAreaLeft" fmla="*/ 47160 w 323280"/>
                                <a:gd name="textAreaRight" fmla="*/ 276120 w 323280"/>
                                <a:gd name="textAreaTop" fmla="*/ 47160 h 712440"/>
                                <a:gd name="textAreaBottom" fmla="*/ 665280 h 712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7573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36773"/>
                                  </a:lnTo>
                                  <a:arcTo wR="10800" hR="10800" stAng="10800000" swAng="-5400000"/>
                                  <a:lnTo>
                                    <a:pt x="10800" y="47573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ransfer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8920"/>
                              <a:ext cx="572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90920" y="400068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368604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id Invoices &amp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Credit No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15080" y="2057400"/>
                            <a:ext cx="572040" cy="125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0240" cy="1256760"/>
                            </a:xfrm>
                            <a:custGeom>
                              <a:avLst/>
                              <a:gdLst>
                                <a:gd name="textAreaLeft" fmla="*/ 47160 w 323280"/>
                                <a:gd name="textAreaRight" fmla="*/ 276120 w 323280"/>
                                <a:gd name="textAreaTop" fmla="*/ 47160 h 712440"/>
                                <a:gd name="textAreaBottom" fmla="*/ 665280 h 712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7573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36773"/>
                                  </a:lnTo>
                                  <a:arcTo wR="10800" hR="10800" stAng="10800000" swAng="-5400000"/>
                                  <a:lnTo>
                                    <a:pt x="10800" y="47573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alance accounts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8560"/>
                              <a:ext cx="572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76800" y="485640"/>
                            <a:ext cx="876240" cy="16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6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2240"/>
                              <a:ext cx="0" cy="14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0" y="2514600"/>
                            <a:ext cx="80028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0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1080" y="2971800"/>
                            <a:ext cx="572040" cy="125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0240" cy="1256760"/>
                            </a:xfrm>
                            <a:custGeom>
                              <a:avLst/>
                              <a:gdLst>
                                <a:gd name="textAreaLeft" fmla="*/ 47160 w 323280"/>
                                <a:gd name="textAreaRight" fmla="*/ 276120 w 323280"/>
                                <a:gd name="textAreaTop" fmla="*/ 47160 h 712440"/>
                                <a:gd name="textAreaBottom" fmla="*/ 665280 h 712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7573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36773"/>
                                  </a:lnTo>
                                  <a:arcTo wR="10800" hR="10800" stAng="10800000" swAng="-5400000"/>
                                  <a:lnTo>
                                    <a:pt x="10800" y="47573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arry down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8560"/>
                              <a:ext cx="572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86400" y="25146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2342520"/>
                            <a:ext cx="11430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alanc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86560" y="42292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0" y="4457160"/>
                            <a:ext cx="11430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utstanding Balanc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1080" y="5143680"/>
                            <a:ext cx="572040" cy="125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0240" cy="1256760"/>
                            </a:xfrm>
                            <a:custGeom>
                              <a:avLst/>
                              <a:gdLst>
                                <a:gd name="textAreaLeft" fmla="*/ 47160 w 323280"/>
                                <a:gd name="textAreaRight" fmla="*/ 276120 w 323280"/>
                                <a:gd name="textAreaTop" fmla="*/ 47160 h 712440"/>
                                <a:gd name="textAreaBottom" fmla="*/ 665280 h 712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7573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36773"/>
                                  </a:lnTo>
                                  <a:arcTo wR="10800" hR="10800" stAng="10800000" swAng="-5400000"/>
                                  <a:lnTo>
                                    <a:pt x="10800" y="47573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repare Schedul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8560"/>
                              <a:ext cx="572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829480" y="594360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591160"/>
                            <a:ext cx="800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redit Contro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part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480" y="5600880"/>
                            <a:ext cx="13716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chedule of Outstanding Balanc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5600880"/>
                            <a:ext cx="12574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utstanding Balan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d Payments D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00400" y="5143680"/>
                            <a:ext cx="572040" cy="125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0240" cy="1256760"/>
                            </a:xfrm>
                            <a:custGeom>
                              <a:avLst/>
                              <a:gdLst>
                                <a:gd name="textAreaLeft" fmla="*/ 47160 w 323280"/>
                                <a:gd name="textAreaRight" fmla="*/ 276120 w 323280"/>
                                <a:gd name="textAreaTop" fmla="*/ 47160 h 712440"/>
                                <a:gd name="textAreaBottom" fmla="*/ 665280 h 712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7573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36773"/>
                                  </a:lnTo>
                                  <a:arcTo wR="10800" hR="10800" stAng="10800000" swAng="-5400000"/>
                                  <a:lnTo>
                                    <a:pt x="10800" y="47573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nform customer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8560"/>
                              <a:ext cx="572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4343400"/>
                            <a:ext cx="2629080" cy="1600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600200"/>
                              <a:ext cx="262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800" y="5715000"/>
                            <a:ext cx="24004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utstanding Balances and Payments Due Inform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943600" y="2362680"/>
                            <a:ext cx="1026720" cy="34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26720" cy="34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4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1640"/>
                                <a:ext cx="102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02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6120" y="0"/>
                              <a:ext cx="0" cy="34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912640" y="2360880"/>
                            <a:ext cx="125928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alances of Customer A/c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2856960"/>
                            <a:ext cx="11430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alanc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515280" y="2743200"/>
                            <a:ext cx="685080" cy="681840"/>
                          </a:xfrm>
                        </wpg:grpSpPr>
                        <wps:wsp>
                          <wps:cNvSpPr/>
                          <wps:spPr>
                            <a:xfrm>
                              <a:off x="0" y="678960"/>
                              <a:ext cx="68508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67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772080" y="59436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15280" y="2133720"/>
                            <a:ext cx="102888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3800" y="1600200"/>
                            <a:ext cx="572040" cy="125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0240" cy="1256760"/>
                            </a:xfrm>
                            <a:custGeom>
                              <a:avLst/>
                              <a:gdLst>
                                <a:gd name="textAreaLeft" fmla="*/ 47160 w 323280"/>
                                <a:gd name="textAreaRight" fmla="*/ 276120 w 323280"/>
                                <a:gd name="textAreaTop" fmla="*/ 47160 h 712440"/>
                                <a:gd name="textAreaBottom" fmla="*/ 665280 h 712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7573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36773"/>
                                  </a:lnTo>
                                  <a:arcTo wR="10800" hR="10800" stAng="10800000" swAng="-5400000"/>
                                  <a:lnTo>
                                    <a:pt x="10800" y="47573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arry forward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8560"/>
                              <a:ext cx="572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400800" y="1942560"/>
                            <a:ext cx="11430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alanc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5480" y="215280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85000" y="2018520"/>
                            <a:ext cx="1372320" cy="45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55320" cy="340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55320" cy="340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40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1280"/>
                                  <a:ext cx="1255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55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7880" y="0"/>
                                <a:ext cx="0" cy="34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3040" y="0"/>
                              <a:ext cx="12592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edger Boo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772400" y="1942560"/>
                            <a:ext cx="11430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alanc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44160" y="239076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77400" y="3095640"/>
                            <a:ext cx="572040" cy="125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0240" cy="1256760"/>
                            </a:xfrm>
                            <a:custGeom>
                              <a:avLst/>
                              <a:gdLst>
                                <a:gd name="textAreaLeft" fmla="*/ 47160 w 323280"/>
                                <a:gd name="textAreaRight" fmla="*/ 276120 w 323280"/>
                                <a:gd name="textAreaTop" fmla="*/ 47160 h 712440"/>
                                <a:gd name="textAreaBottom" fmla="*/ 665280 h 712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7573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36773"/>
                                  </a:lnTo>
                                  <a:arcTo wR="10800" hR="10800" stAng="10800000" swAng="-5400000"/>
                                  <a:lnTo>
                                    <a:pt x="10800" y="47573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repare Schedul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8560"/>
                              <a:ext cx="572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572680" y="2628360"/>
                            <a:ext cx="11430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alanc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352800" y="434340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15400" y="5581800"/>
                            <a:ext cx="800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ternal Audito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457200"/>
                            <a:ext cx="800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ernal Mail Syst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80028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48564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les Invoices and Credit No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25000" y="457200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chedule of Outstanding Balanc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480" y="3886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82880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57680" y="1143000"/>
                            <a:ext cx="572040" cy="125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0240" cy="1256760"/>
                            </a:xfrm>
                            <a:custGeom>
                              <a:avLst/>
                              <a:gdLst>
                                <a:gd name="textAreaLeft" fmla="*/ 47160 w 323280"/>
                                <a:gd name="textAreaRight" fmla="*/ 276120 w 323280"/>
                                <a:gd name="textAreaTop" fmla="*/ 47160 h 712440"/>
                                <a:gd name="textAreaBottom" fmla="*/ 665280 h 712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7573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36773"/>
                                  </a:lnTo>
                                  <a:arcTo wR="10800" hR="10800" stAng="10800000" swAng="-5400000"/>
                                  <a:lnTo>
                                    <a:pt x="10800" y="47573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80" w:right="-12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nswer Query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8560"/>
                              <a:ext cx="572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480" y="182880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1828080"/>
                            <a:ext cx="11430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ue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29000" y="952560"/>
                            <a:ext cx="5943600" cy="572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71320"/>
                              <a:ext cx="5943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4360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00280" y="1399680"/>
                            <a:ext cx="11430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uery (Answer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60020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14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0pt;height:504pt" coordorigin="0,0" coordsize="16200,10080">
                <v:rect id="shape_0" stroked="f" o:allowincell="f" style="position:absolute;left:0;top:0;width:16199;height:10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;top:720;width:12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les Order Processing Depart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1260" to="3239,1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60;top:720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les Invoices and Credit No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239;top:180;width:900;height:1979">
                  <v:roundrect id="shape_0" fillcolor="white" stroked="t" o:allowincell="f" style="position:absolute;left:3239;top:180;width:897;height:197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8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repar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3239,603" to="4139,60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140,1260" to="5939,1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640;top:1020;width:2161;height:720">
                  <v:group id="shape_0" style="position:absolute;left:8640;top:1020;width:1976;height:536">
                    <v:group id="shape_0" style="position:absolute;left:8640;top:1020;width:1976;height:536">
                      <v:line id="shape_0" from="8640,1020" to="8640,1556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40,1557" to="10616,1557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40,1020" to="10616,1020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8999,1020" to="8999,155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8818;top:1020;width:1982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aw Dat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950;top:285;width:899;height:1979">
                  <v:roundrect id="shape_0" fillcolor="white" stroked="t" o:allowincell="f" style="position:absolute;left:10950;top:285;width:896;height:197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efill alphabetically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10950,708" to="11849,70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3695;top:944;width:2161;height:721">
                  <v:group id="shape_0" style="position:absolute;left:13695;top:945;width:1975;height:537">
                    <v:group id="shape_0" style="position:absolute;left:13695;top:945;width:1975;height:537">
                      <v:line id="shape_0" from="13695,945" to="13695,1482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695,1483" to="15670,1483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695,945" to="15670,945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4054,945" to="14054,148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3874;top:944;width:1981;height:7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ales Invoices an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redit Not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40;top:720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les Invoices and Credit No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0;top:315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les Invoices and Credit No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880,1213" to="13679,121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880;top:719;width:1679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les Invoices and Credit No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60;top:3780;width:12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shiers Depart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4320" to="3059,43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95;top:4004;width:1799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ym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60;top:3420;width:900;height:1979">
                  <v:roundrect id="shape_0" fillcolor="white" stroked="t" o:allowincell="f" style="position:absolute;left:3060;top:3420;width:897;height:197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os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3060,3843" to="3960,384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60;top:5760;width:12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ustom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74,4860" to="974,57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;top:5219;width:1259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ym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60,4320" to="5399,43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90;top:4019;width:1799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ym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00;top:4140;width:2249;height:765">
                  <v:group id="shape_0" style="position:absolute;left:5400;top:4140;width:1976;height:537">
                    <v:group id="shape_0" style="position:absolute;left:5400;top:4140;width:1976;height:537">
                      <v:line id="shape_0" from="5400,4140" to="5400,4677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00,4678" to="7376,4678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00,4140" to="7376,4140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5759,4140" to="5759,467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666;top:4184;width:1982;height:7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ustomers Accoun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480,4680" to="6480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50;top:474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id Invoices &amp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Credit No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367;top:6030;width:1976;height:537">
                  <v:group id="shape_0" style="position:absolute;left:8367;top:6030;width:1976;height:537">
                    <v:line id="shape_0" from="8367,6030" to="8367,656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67,6568" to="10343,656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67,6030" to="10343,603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8726,6030" to="8726,656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36;top:6118;width:1982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id Fi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030;top:5415;width:900;height:1979">
                  <v:roundrect id="shape_0" fillcolor="white" stroked="t" o:allowincell="f" style="position:absolute;left:6030;top:5415;width:897;height:197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f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6030,5838" to="6930,583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915,6300" to="8354,63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60;top:5805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id Invoices &amp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Credit No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740;top:3240;width:900;height:1979">
                  <v:roundrect id="shape_0" fillcolor="white" stroked="t" o:allowincell="f" style="position:absolute;left:7740;top:3240;width:897;height:197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alance account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7740,3663" to="8640,366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570;top:765;width:1379;height:253">
                  <v:line id="shape_0" from="9570,765" to="10949,765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580,784" to="9580,101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80;top:3960;width:1259;height:179">
                  <v:line id="shape_0" from="6480,3960" to="6480,413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480,3960" to="7739,396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1340;top:4680;width:900;height:1979">
                  <v:roundrect id="shape_0" fillcolor="white" stroked="t" o:allowincell="f" style="position:absolute;left:11340;top:4680;width:897;height:197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arry dow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11340,5103" to="12240,510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640,3960" to="9359,39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100;top:3689;width:1799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alanc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90,6660" to="11790,80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080;top:7019;width:1799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utstanding Balanc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340;top:8100;width:900;height:1979">
                  <v:roundrect id="shape_0" fillcolor="white" stroked="t" o:allowincell="f" style="position:absolute;left:11340;top:8100;width:897;height:197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repare Schedu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11340,8523" to="12240,852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180,9360" to="11339,93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0;top:8805;width:12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redit Contro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part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180;top:8820;width:21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chedule of Outstanding Balanc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8820;width:19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utstanding Balanc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nd Payments D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040;top:8100;width:900;height:1979">
                  <v:roundrect id="shape_0" fillcolor="white" stroked="t" o:allowincell="f" style="position:absolute;left:5040;top:8100;width:897;height:197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nform custom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5040,8523" to="5940,852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00;top:6840;width:4139;height:2519">
                  <v:line id="shape_0" from="900,9360" to="5039,936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6840" to="900,9359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80;top:9000;width:37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utstanding Balances and Payments Due Inform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360;top:3721;width:1616;height:537">
                  <v:group id="shape_0" style="position:absolute;left:9360;top:3721;width:1616;height:537">
                    <v:line id="shape_0" from="9360,3721" to="9360,425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60,4259" to="10976,425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60,3721" to="10976,372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9653,3721" to="9653,425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311;top:3718;width:1982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alances of Customer A/c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0;top:4499;width:1799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alanc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260;top:4320;width:1078;height:1073">
                  <v:line id="shape_0" from="10260,5389" to="11338,5393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260,4320" to="10260,538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940,9360" to="7919,93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260;top:3360;width:1619;height:359">
                  <v:line id="shape_0" from="10260,3360" to="10260,371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260,3360" to="11879,336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1880;top:2520;width:900;height:1979">
                  <v:roundrect id="shape_0" fillcolor="white" stroked="t" o:allowincell="f" style="position:absolute;left:11880;top:2520;width:897;height:197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arry forwar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11880,2943" to="12780,294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080;top:3059;width:1799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alanc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780,3390" to="13679,339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3677;top:3179;width:2161;height:720">
                  <v:group id="shape_0" style="position:absolute;left:13677;top:3179;width:1976;height:536">
                    <v:group id="shape_0" style="position:absolute;left:13677;top:3179;width:1976;height:536">
                      <v:line id="shape_0" from="13677,3179" to="13677,3715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677,3716" to="15653,3716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677,3179" to="15653,317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4036,3179" to="14036,371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3855;top:3179;width:1982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edger Book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2240;top:3059;width:1799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alanc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715,3765" to="14715,48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4295;top:4875;width:900;height:1979">
                  <v:roundrect id="shape_0" fillcolor="white" stroked="t" o:allowincell="f" style="position:absolute;left:14295;top:4875;width:897;height:197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repare Schedu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14295,5298" to="15195,529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3500;top:4139;width:1799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alanc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729,6840" to="14729,88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040;top:8790;width:12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ternal Audito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720;width:12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ernal Mail Syste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1260" to="8639,1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20;top:765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les Invoices and Credit No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10;top:7200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chedule of Outstanding Balanc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,6120" to="359,61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2880" to="180,61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500;top:1800;width:900;height:1979">
                  <v:roundrect id="shape_0" fillcolor="white" stroked="t" o:allowincell="f" style="position:absolute;left:4500;top:1800;width:897;height:197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80" w:right="-12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nswer Query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4500,2223" to="5400,222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80,2880" to="4499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60;top:2879;width:1799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ue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00;top:1500;width:9359;height:900">
                  <v:line id="shape_0" from="5400,2400" to="14759,2400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760,1500" to="14760,2399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260;top:2204;width:1799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uery (Answer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2520" to="4499,25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6480" to="359,64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Level 1 Data Flow Diagram</w:t>
      </w:r>
      <w:r>
        <w:br w:type="page"/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lang w:val="ru-RU" w:eastAsia="en-US"/>
        </w:rPr>
        <mc:AlternateContent>
          <mc:Choice Requires="wpg">
            <w:drawing>
              <wp:inline distT="0" distB="0" distL="0" distR="0">
                <wp:extent cx="9840595" cy="64008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40600" cy="6400800"/>
                          <a:chOff x="0" y="0"/>
                          <a:chExt cx="9840600" cy="6400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840600" cy="64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86680" y="217188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y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71468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ue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14300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uery (Answer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914400"/>
                            <a:ext cx="1371600" cy="106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les Order Processing Depart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876240"/>
                            <a:ext cx="1371600" cy="106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ustom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171468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37160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2629080"/>
                            <a:ext cx="1371600" cy="106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redit Control Depart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2629080"/>
                            <a:ext cx="1371600" cy="106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shier Depart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6680" y="19432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6200" y="308628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285768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alanc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0040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400480"/>
                            <a:ext cx="285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58080" y="19432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3160" y="2190600"/>
                            <a:ext cx="308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utstanding Balances and Payments Due Inform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4390920"/>
                            <a:ext cx="1371600" cy="106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ternal Audito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15120" y="369576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6680" y="3886200"/>
                            <a:ext cx="1143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utstanding Balanc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4.85pt;height:504pt" coordorigin="0,0" coordsize="15497,10080">
                <v:rect id="shape_0" stroked="f" o:allowincell="f" style="position:absolute;left:0;top:0;width:15496;height:10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9900;top:3420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yme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2700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uer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0;top:1800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uery (Answer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960;top:1440;width:2159;height:16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les Order Processing Depart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0;top:1380;width:2159;height:16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ustom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2700" to="8819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2160" to="881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0;top:4140;width:2159;height:16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redit Control Depart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0;top:4140;width:2159;height:16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shier Depart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900,3060" to="9900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4860" to="8819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20;top:4500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alanc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0,3780" to="5040,41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3780" to="9539,37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40,3060" to="9540,37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50;top:3450;width:48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utstanding Balances and Payments Due Inform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820;top:6915;width:2159;height:16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ternal Audito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945,5820" to="9945,6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900;top:6120;width:1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utstanding Balanc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b/>
          <w:bCs/>
          <w:lang w:val="en-US"/>
        </w:rPr>
        <w:t>1) Context Diagram</w:t>
      </w:r>
    </w:p>
    <w:sectPr>
      <w:type w:val="nextPage"/>
      <w:pgSz w:orient="landscape" w:w="16838" w:h="11906"/>
      <w:pgMar w:left="360" w:right="27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2:19:00Z</dcterms:created>
  <dc:creator>1</dc:creator>
  <dc:description/>
  <cp:keywords/>
  <dc:language>en-US</dc:language>
  <cp:lastModifiedBy>1</cp:lastModifiedBy>
  <dcterms:modified xsi:type="dcterms:W3CDTF">2004-11-18T19:29:00Z</dcterms:modified>
  <cp:revision>29</cp:revision>
  <dc:subject/>
  <dc:title> </dc:title>
</cp:coreProperties>
</file>